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ałącznik uchwały nr 65/2018 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/>
      </w:pPr>
      <w:r>
        <w:rPr>
          <w:sz w:val="20"/>
          <w:szCs w:val="20"/>
        </w:rPr>
        <w:t>Komitetu Monitorującego RPO WK-P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  <w:szCs w:val="24"/>
        </w:rPr>
      </w:pPr>
      <w:r>
        <w:rPr>
          <w:sz w:val="20"/>
          <w:szCs w:val="20"/>
        </w:rPr>
        <w:t>z dnia 15 czerwca 2018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Kompleksowa gospodarka odpadami komunalnymi w regionie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07"/>
        <w:gridCol w:w="7298"/>
        <w:gridCol w:w="1712"/>
        <w:gridCol w:w="1274"/>
      </w:tblGrid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9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złożony został wniosek o 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36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36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0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Fonts w:cs="Arial"/>
                <w:color w:val="0D0D0D"/>
                <w:sz w:val="18"/>
                <w:szCs w:val="18"/>
              </w:rPr>
              <w:t xml:space="preserve"> realizujące zadania publiczne w zakresie gospodarki odpada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120" w:after="0"/>
              <w:ind w:hanging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,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dotyczy następujących działań: </w:t>
            </w:r>
          </w:p>
          <w:p>
            <w:pPr>
              <w:pStyle w:val="Default"/>
              <w:numPr>
                <w:ilvl w:val="0"/>
                <w:numId w:val="2"/>
              </w:numPr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sparcie inwestycji w infrastrukturę niezbędną do zapewnienia kompleksowej gospodarki odpadami komunalnymi w regionie, zgodnej z unijną hierarchią sposobów postępowania z odpadami poprze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budowę, przebudowę, modernizację instalacji do odzysku i recyklingu ze strumienia odpadów komunalnych (w tym kompostowni dla odpadów organicznych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rzebudowę, modernizację instalacji do mechaniczno-biologicznego przetwarzania  odpadów komunalnych pod warunkiem, że nie doprowadzi to do zwiększenia mocy przerobowych istniejących instalacji w zakresie przetwarzania zmieszanych odpadów komunalnych,</w:t>
            </w:r>
          </w:p>
          <w:p>
            <w:pPr>
              <w:pStyle w:val="Default"/>
              <w:ind w:left="6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e i edukacyjne w zakresie zapobiegania powstawaniu odpadów skierowane do mieszkańców gminy jako element projektu wymienionego w punkcie 1.</w:t>
            </w:r>
          </w:p>
          <w:p>
            <w:pPr>
              <w:pStyle w:val="Default"/>
              <w:spacing w:before="12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ojektu kompleksowego może obejmować wybrane elementy wymienione powyżej, w zależności od zidentyfikowanych w regionie gospodarki odpadami potrzeb inwestycyjnych, zgodnie z planem inwestycyjnym dotyczącym gospodarki odpadami komunalnymi..</w:t>
            </w:r>
          </w:p>
          <w:p>
            <w:pPr>
              <w:pStyle w:val="Default"/>
              <w:spacing w:before="12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lub czy jest ona zgodna z rozporządzeniem Ministra Infrastruktury i Rozwoju z dnia 19 marca 2015 r. </w:t>
              <w:br/>
              <w:t>w 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, gdy wsparcie będzie stanowiło rekompensatę z tytułu realizacji zadań publicznych, pomoc będzie udzielana zgodnie z zasadami określonymi w Wytycznych Ministra Infrastruktury i Rozwoju z 22 września 2015 r. w zakresie reguł dofinansowania z programów operacyjnych podmiotów realizujących obowiązek świadczenia usług w ogólnym interesie gospodarczym </w:t>
              <w:br/>
              <w:t>w ramach zadań własnych samorządu gminy w gospodarce odpadami komunalny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 wymogami właściwych programów pomocowych z zastrzeżeniem, że stanowi nie mniej niż 15% w wydatkach kwalifikowalnych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, poz. 1405 z późn.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, poz. 142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17 r., poz. 1566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udział odpadów zebranych selektyw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04" w:hanging="28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działania) 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97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odpadami województwa kujawsko-pomorskiego na lata 2016-2022 z perspektywą na lata 2023-202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 zgodny z celami i kierunkami określonymi w „Planie gospodarki odpadami województwa kujawsko-pomorskiego na lata 2016-2022 z perspektywą na lata 2023-2028” i czy jest uwzględniony w planie inwestycyjnym stanowiącym załącznik </w:t>
              <w:br/>
              <w:t xml:space="preserve">nr 12 do Planu gospodarki odpadami województwa kujawsko-pomorskiego na lata 2016-2022 </w:t>
              <w:br/>
              <w:t>z perspektywą na lata 2023-2028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artość wydatków kwalifikowalnych projektu nie przekracza 8 mln zł 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2 Kryteria merytoryczne szczegółowe – punktowe </w:t>
            </w:r>
          </w:p>
        </w:tc>
      </w:tr>
      <w:tr>
        <w:trPr>
          <w:trHeight w:val="1352" w:hRule="atLeast"/>
        </w:trPr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zyni się do ogran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eszkodliwiania odpa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skład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% odpadów unieszkodliwianych w sposób inny niż składowanie w ogólnej ilości unieszkodliwianych odpadów w ciągu rok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75 % – 5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50 % do 75 % – 4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30 % do 50 % – 3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10 % do 30 % – 2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5 % do 10 %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% i mniej – 0 pkt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 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pień zwiększenia możliwości przerobowych w zakresie recyklingu odpad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IDFont+F7;MS Mincho" w:cs="CIDFont+F7;MS Mincho"/>
                <w:sz w:val="18"/>
                <w:szCs w:val="18"/>
              </w:rPr>
            </w:pPr>
            <w:r>
              <w:rPr>
                <w:rFonts w:eastAsia="CIDFont+F7;MS Mincho" w:cs="CIDFont+F7;MS Mincho"/>
                <w:sz w:val="18"/>
                <w:szCs w:val="18"/>
              </w:rPr>
              <w:t>Dodatkowe możliwości przerobowe w zakresie recykling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rFonts w:eastAsia="CIDFont+F7;MS Mincho" w:cs="CIDFont+F7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5 tys. ton/rok – 4 pkt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2 tys. ton/rok do 5 tys. ton/rok – 3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1 tys. ton/rok do 2 tys. ton/rok – 2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100 ton/rok do 1 tys. ton/rok – 1 pk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ton/rok i mniej – 0 pkt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-4 wg oce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pl-PL"/>
        </w:rPr>
        <w:t xml:space="preserve"> </w:t>
      </w:r>
      <w:r>
        <w:rPr>
          <w:rFonts w:cs="Calibri"/>
          <w:sz w:val="16"/>
          <w:szCs w:val="16"/>
          <w:lang w:eastAsia="pl-PL"/>
        </w:rPr>
        <w:t>Załącznik do Uchwały Nr XXXII/545/17 Sejmiku Województwa Kujawsko-Pomorskiego z dnia 29 maja 201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38:00Z</dcterms:created>
  <dc:creator>a.sikora</dc:creator>
  <dc:description/>
  <cp:keywords/>
  <dc:language>en-US</dc:language>
  <cp:lastModifiedBy>marta.lewandowska</cp:lastModifiedBy>
  <cp:lastPrinted>2017-08-22T16:41:00Z</cp:lastPrinted>
  <dcterms:modified xsi:type="dcterms:W3CDTF">2018-07-03T13:38:00Z</dcterms:modified>
  <cp:revision>2</cp:revision>
  <dc:subject/>
  <dc:title/>
</cp:coreProperties>
</file>